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5445"/>
      </w:tblGrid>
      <w:tr>
        <w:trPr>
          <w:trHeight w:val="60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ry" w:hAnsi="Story" w:cs="Stor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179195</wp:posOffset>
                      </wp:positionV>
                      <wp:extent cx="2400300" cy="162242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2555">
                                    <a:moveTo>
                                      <a:pt x="0" y="2447"/>
                                    </a:moveTo>
                                    <a:cubicBezTo>
                                      <a:pt x="59" y="2476"/>
                                      <a:pt x="101" y="2506"/>
                                      <a:pt x="165" y="2522"/>
                                    </a:cubicBezTo>
                                    <a:cubicBezTo>
                                      <a:pt x="265" y="2516"/>
                                      <a:pt x="387" y="2555"/>
                                      <a:pt x="465" y="2492"/>
                                    </a:cubicBezTo>
                                    <a:cubicBezTo>
                                      <a:pt x="479" y="2481"/>
                                      <a:pt x="482" y="2460"/>
                                      <a:pt x="495" y="2447"/>
                                    </a:cubicBezTo>
                                    <a:cubicBezTo>
                                      <a:pt x="508" y="2434"/>
                                      <a:pt x="525" y="2427"/>
                                      <a:pt x="540" y="2417"/>
                                    </a:cubicBezTo>
                                    <a:cubicBezTo>
                                      <a:pt x="550" y="2387"/>
                                      <a:pt x="560" y="2357"/>
                                      <a:pt x="570" y="2327"/>
                                    </a:cubicBezTo>
                                    <a:cubicBezTo>
                                      <a:pt x="581" y="2293"/>
                                      <a:pt x="630" y="2237"/>
                                      <a:pt x="630" y="2237"/>
                                    </a:cubicBezTo>
                                    <a:cubicBezTo>
                                      <a:pt x="648" y="2166"/>
                                      <a:pt x="665" y="2140"/>
                                      <a:pt x="735" y="2117"/>
                                    </a:cubicBezTo>
                                    <a:cubicBezTo>
                                      <a:pt x="757" y="2040"/>
                                      <a:pt x="767" y="1986"/>
                                      <a:pt x="810" y="1922"/>
                                    </a:cubicBezTo>
                                    <a:cubicBezTo>
                                      <a:pt x="815" y="1902"/>
                                      <a:pt x="819" y="1882"/>
                                      <a:pt x="825" y="1862"/>
                                    </a:cubicBezTo>
                                    <a:cubicBezTo>
                                      <a:pt x="834" y="1832"/>
                                      <a:pt x="855" y="1772"/>
                                      <a:pt x="855" y="1772"/>
                                    </a:cubicBezTo>
                                    <a:cubicBezTo>
                                      <a:pt x="878" y="1541"/>
                                      <a:pt x="944" y="1320"/>
                                      <a:pt x="1005" y="1097"/>
                                    </a:cubicBezTo>
                                    <a:cubicBezTo>
                                      <a:pt x="1051" y="930"/>
                                      <a:pt x="1081" y="749"/>
                                      <a:pt x="1140" y="587"/>
                                    </a:cubicBezTo>
                                    <a:cubicBezTo>
                                      <a:pt x="1160" y="532"/>
                                      <a:pt x="1216" y="488"/>
                                      <a:pt x="1245" y="437"/>
                                    </a:cubicBezTo>
                                    <a:cubicBezTo>
                                      <a:pt x="1295" y="350"/>
                                      <a:pt x="1331" y="311"/>
                                      <a:pt x="1380" y="212"/>
                                    </a:cubicBezTo>
                                    <a:cubicBezTo>
                                      <a:pt x="1396" y="180"/>
                                      <a:pt x="1420" y="152"/>
                                      <a:pt x="1440" y="122"/>
                                    </a:cubicBezTo>
                                    <a:cubicBezTo>
                                      <a:pt x="1450" y="107"/>
                                      <a:pt x="1453" y="83"/>
                                      <a:pt x="1470" y="77"/>
                                    </a:cubicBezTo>
                                    <a:cubicBezTo>
                                      <a:pt x="1577" y="41"/>
                                      <a:pt x="1534" y="65"/>
                                      <a:pt x="1605" y="17"/>
                                    </a:cubicBezTo>
                                    <a:cubicBezTo>
                                      <a:pt x="1851" y="25"/>
                                      <a:pt x="1958" y="0"/>
                                      <a:pt x="2145" y="62"/>
                                    </a:cubicBezTo>
                                    <a:cubicBezTo>
                                      <a:pt x="2197" y="140"/>
                                      <a:pt x="2196" y="237"/>
                                      <a:pt x="2250" y="317"/>
                                    </a:cubicBezTo>
                                    <a:cubicBezTo>
                                      <a:pt x="2273" y="433"/>
                                      <a:pt x="2314" y="538"/>
                                      <a:pt x="2355" y="647"/>
                                    </a:cubicBezTo>
                                    <a:cubicBezTo>
                                      <a:pt x="2387" y="733"/>
                                      <a:pt x="2342" y="688"/>
                                      <a:pt x="2415" y="737"/>
                                    </a:cubicBezTo>
                                    <a:cubicBezTo>
                                      <a:pt x="2423" y="771"/>
                                      <a:pt x="2445" y="865"/>
                                      <a:pt x="2460" y="887"/>
                                    </a:cubicBezTo>
                                    <a:cubicBezTo>
                                      <a:pt x="2506" y="956"/>
                                      <a:pt x="2557" y="1032"/>
                                      <a:pt x="2580" y="1112"/>
                                    </a:cubicBezTo>
                                    <a:cubicBezTo>
                                      <a:pt x="2630" y="1289"/>
                                      <a:pt x="2612" y="1479"/>
                                      <a:pt x="2670" y="1652"/>
                                    </a:cubicBezTo>
                                    <a:cubicBezTo>
                                      <a:pt x="2691" y="1802"/>
                                      <a:pt x="2708" y="1908"/>
                                      <a:pt x="2775" y="2042"/>
                                    </a:cubicBezTo>
                                    <a:cubicBezTo>
                                      <a:pt x="2782" y="2056"/>
                                      <a:pt x="2781" y="2074"/>
                                      <a:pt x="2790" y="2087"/>
                                    </a:cubicBezTo>
                                    <a:cubicBezTo>
                                      <a:pt x="2802" y="2105"/>
                                      <a:pt x="2824" y="2114"/>
                                      <a:pt x="2835" y="2132"/>
                                    </a:cubicBezTo>
                                    <a:cubicBezTo>
                                      <a:pt x="2859" y="2170"/>
                                      <a:pt x="2858" y="2227"/>
                                      <a:pt x="2895" y="2252"/>
                                    </a:cubicBezTo>
                                    <a:cubicBezTo>
                                      <a:pt x="2925" y="2272"/>
                                      <a:pt x="2985" y="2312"/>
                                      <a:pt x="2985" y="2312"/>
                                    </a:cubicBezTo>
                                    <a:cubicBezTo>
                                      <a:pt x="3044" y="2401"/>
                                      <a:pt x="3154" y="2418"/>
                                      <a:pt x="3255" y="2432"/>
                                    </a:cubicBezTo>
                                    <a:cubicBezTo>
                                      <a:pt x="3418" y="2421"/>
                                      <a:pt x="3572" y="2401"/>
                                      <a:pt x="3735" y="2387"/>
                                    </a:cubicBezTo>
                                    <a:cubicBezTo>
                                      <a:pt x="3750" y="2372"/>
                                      <a:pt x="3780" y="2342"/>
                                      <a:pt x="3780" y="23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2555" path="m0,2447c59,2476,101,2506,165,2522c265,2516,387,2555,465,2492c479,2481,482,2460,495,2447c508,2434,525,2427,540,2417c550,2387,560,2357,570,2327c581,2293,630,2237,630,2237c648,2166,665,2140,735,2117c757,2040,767,1986,810,1922c815,1902,819,1882,825,1862c834,1832,855,1772,855,1772c878,1541,944,1320,1005,1097c1051,930,1081,749,1140,587c1160,532,1216,488,1245,437c1295,350,1331,311,1380,212c1396,180,1420,152,1440,122c1450,107,1453,83,1470,77c1577,41,1534,65,1605,17c1851,25,1958,0,2145,62c2197,140,2196,237,2250,317c2273,433,2314,538,2355,647c2387,733,2342,688,2415,737c2423,771,2445,865,2460,887c2506,956,2557,1032,2580,1112c2630,1289,2612,1479,2670,1652c2691,1802,2708,1908,2775,2042c2782,2056,2781,2074,2790,2087c2802,2105,2824,2114,2835,2132c2859,2170,2858,2227,2895,2252c2925,2272,2985,2312,2985,2312c3044,2401,3154,2418,3255,2432c3418,2421,3572,2401,3735,2387c3750,2372,3780,2342,3780,2342e" stroked="t" o:allowincell="t" style="position:absolute;margin-left:6.65pt;margin-top:92.85pt;width:188.95pt;height:127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2517775</wp:posOffset>
                      </wp:positionV>
                      <wp:extent cx="457200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.65pt;margin-top:198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2260600</wp:posOffset>
                      </wp:positionV>
                      <wp:extent cx="457200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pt;margin-top:17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2051685</wp:posOffset>
                      </wp:positionV>
                      <wp:extent cx="457200" cy="9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65pt;margin-top:16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1879600</wp:posOffset>
                      </wp:positionV>
                      <wp:extent cx="457200" cy="9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15pt;margin-top:14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5275</wp:posOffset>
                      </wp:positionV>
                      <wp:extent cx="457200" cy="9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15pt;margin-top:12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1479550</wp:posOffset>
                      </wp:positionV>
                      <wp:extent cx="457200" cy="95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9pt;margin-top:11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1393825</wp:posOffset>
                      </wp:positionV>
                      <wp:extent cx="457200" cy="95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9pt;margin-top:109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1332230</wp:posOffset>
                      </wp:positionH>
                      <wp:positionV relativeFrom="paragraph">
                        <wp:posOffset>1169670</wp:posOffset>
                      </wp:positionV>
                      <wp:extent cx="457200" cy="95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9pt;margin-top:9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1608455</wp:posOffset>
                      </wp:positionH>
                      <wp:positionV relativeFrom="paragraph">
                        <wp:posOffset>1660525</wp:posOffset>
                      </wp:positionV>
                      <wp:extent cx="457200" cy="95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65pt;margin-top:13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2346325</wp:posOffset>
                      </wp:positionV>
                      <wp:extent cx="457200" cy="95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9pt;margin-top:184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Story" w:ascii="Story" w:hAnsi="Story"/>
              </w:rPr>
              <w:t>Create a Plot Structure Map for the book you are reading. Make sure you include the characters, setting, problem, main events, climax, resolution, and conclusion.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Read a fiction book.   Write the main idea and 3 supporting details.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If you read a non-fiction book, record the main idea for one of the headings.  Then record 3 supporting details for that main idea.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03270" cy="165163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03360" cy="1651680"/>
                                <a:chOff x="0" y="0"/>
                                <a:chExt cx="3303360" cy="165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03360" cy="165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6200000">
                                  <a:off x="2063520" y="246600"/>
                                  <a:ext cx="331200" cy="1157400"/>
                                </a:xfrm>
                                <a:prstGeom prst="bentConnector3">
                                  <a:avLst>
                                    <a:gd name="adj1" fmla="val 34602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650960" y="659880"/>
                                  <a:ext cx="1800" cy="33120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 rot="5400000">
                                  <a:off x="908280" y="247320"/>
                                  <a:ext cx="331200" cy="1155960"/>
                                </a:xfrm>
                                <a:prstGeom prst="bentConnector3">
                                  <a:avLst>
                                    <a:gd name="adj1" fmla="val 34602"/>
                                  </a:avLst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0" y="0"/>
                                  <a:ext cx="990720" cy="660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ain Idea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90720"/>
                                  <a:ext cx="990720" cy="660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upporting Detail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55600" y="990720"/>
                                  <a:ext cx="990720" cy="660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upporting Detai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11920" y="990720"/>
                                  <a:ext cx="990720" cy="660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upporting Detai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0.1pt;height:130.05pt" coordorigin="0,0" coordsize="5202,2601">
                      <v:rect id="shape_0" stroked="f" o:allowincell="t" style="position:absolute;left:0;top:0;width:5201;height:260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4" coordsize="21600,21600" o:spt="34" adj="10800" path="m,l@0,l@0,21600l21600,21600nfe">
                        <v:stroke joinstyle="miter"/>
                        <v:formulas>
                          <v:f eqn="val #0"/>
                        </v:formulas>
                        <v:path gradientshapeok="t" o:connecttype="rect" textboxrect="0,0,21600,21600"/>
                        <v:handles>
                          <v:h position="@0,10800"/>
                        </v:handles>
                      </v:shapetype>
                      <v:shape id="shape_0" ID="_s1042" stroked="t" o:allowincell="t" style="position:absolute;left:2600;top:1041;width:1821;height:519;flip:y;rotation:9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41" stroked="t" o:allowincell="t" style="position:absolute;left:2600;top:1041;width:2;height:519;flip:y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40" stroked="t" o:allowincell="t" style="position:absolute;left:781;top:1041;width:1819;height:519;rotation:270;mso-position-horizontal-relative:char" type="_x0000_t34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36" fillcolor="#bbe0e3" stroked="t" o:allowincell="t" style="position:absolute;left:1820;top:0;width:1559;height:103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in Idea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7" fillcolor="#bbe0e3" stroked="t" o:allowincell="t" style="position:absolute;left:0;top:1560;width:1559;height:103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pporting Detail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8" fillcolor="#bbe0e3" stroked="t" o:allowincell="t" style="position:absolute;left:1820;top:1560;width:1559;height:103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pporting Det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9" fillcolor="#bbe0e3" stroked="t" o:allowincell="t" style="position:absolute;left:3641;top:1560;width:1559;height:103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pporting Det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602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ory" w:ascii="Story" w:hAnsi="Story"/>
                <w:sz w:val="22"/>
                <w:szCs w:val="22"/>
              </w:rPr>
              <w:t xml:space="preserve">After reading, write </w:t>
            </w:r>
            <w:r>
              <w:rPr>
                <w:rFonts w:cs="Story" w:ascii="Story" w:hAnsi="Story"/>
                <w:b/>
                <w:sz w:val="22"/>
                <w:szCs w:val="22"/>
              </w:rPr>
              <w:t>4 Cause and Effect</w:t>
            </w:r>
            <w:r>
              <w:rPr>
                <w:rFonts w:cs="Story" w:ascii="Story" w:hAnsi="Story"/>
                <w:sz w:val="22"/>
                <w:szCs w:val="22"/>
              </w:rPr>
              <w:t xml:space="preserve"> statements based on what you read.</w:t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  <w:t xml:space="preserve">Sentence starters: </w:t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  <w:t>Since_________, then __________.</w:t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  <w:t>If _________, then ____________.</w:t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  <w:t>___________, so _____________.</w:t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</w:r>
          </w:p>
          <w:p>
            <w:pPr>
              <w:pStyle w:val="Normal"/>
              <w:rPr>
                <w:rFonts w:ascii="Story" w:hAnsi="Story" w:cs="Story"/>
                <w:b/>
                <w:b/>
                <w:sz w:val="22"/>
                <w:szCs w:val="22"/>
              </w:rPr>
            </w:pPr>
            <w:r>
              <w:rPr>
                <w:rFonts w:cs="Story" w:ascii="Story" w:hAnsi="Story"/>
                <w:b/>
                <w:sz w:val="22"/>
                <w:szCs w:val="22"/>
              </w:rPr>
              <w:t>Remember, the cause is the ACTION and the effect is the OUTCOME or RESULT of that action.</w:t>
            </w:r>
          </w:p>
          <w:p>
            <w:pPr>
              <w:pStyle w:val="Normal"/>
              <w:rPr>
                <w:rFonts w:ascii="Story" w:hAnsi="Story" w:cs="Story"/>
                <w:b/>
                <w:b/>
                <w:sz w:val="22"/>
                <w:szCs w:val="22"/>
              </w:rPr>
            </w:pPr>
            <w:r>
              <w:rPr>
                <w:rFonts w:cs="Story" w:ascii="Story" w:hAnsi="Story"/>
                <w:b/>
                <w:sz w:val="22"/>
                <w:szCs w:val="22"/>
              </w:rPr>
            </w:r>
          </w:p>
          <w:tbl>
            <w:tblPr>
              <w:tblW w:w="4113" w:type="dxa"/>
              <w:jc w:val="left"/>
              <w:tblInd w:w="-4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2048"/>
            </w:tblGrid>
            <w:tr>
              <w:trPr>
                <w:trHeight w:val="892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ory" w:hAnsi="Story" w:cs="Story"/>
                      <w:sz w:val="22"/>
                      <w:szCs w:val="22"/>
                    </w:rPr>
                  </w:pPr>
                  <w:r>
                    <w:rPr>
                      <w:rFonts w:cs="Story" w:ascii="Story" w:hAnsi="Story"/>
                      <w:sz w:val="22"/>
                      <w:szCs w:val="22"/>
                    </w:rPr>
                    <w:t>Cause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  <w:sz w:val="22"/>
                      <w:szCs w:val="22"/>
                    </w:rPr>
                    <w:t>Effect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1.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1.</w:t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2.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2.</w:t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3.</w:t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3.</w:t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4.</w:t>
                  </w:r>
                </w:p>
              </w:tc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4.</w:t>
                  </w:r>
                </w:p>
              </w:tc>
            </w:tr>
          </w:tbl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Sequencing:</w:t>
            </w:r>
          </w:p>
          <w:p>
            <w:pPr>
              <w:pStyle w:val="Normal"/>
              <w:rPr/>
            </w:pPr>
            <w:r>
              <w:rPr>
                <w:rFonts w:cs="Story" w:ascii="Story" w:hAnsi="Story"/>
              </w:rPr>
              <w:t xml:space="preserve">Read a fictional story and </w:t>
            </w:r>
            <w:r>
              <w:rPr>
                <w:rFonts w:cs="Story" w:ascii="Story" w:hAnsi="Story"/>
                <w:b/>
              </w:rPr>
              <w:t>sequence</w:t>
            </w:r>
            <w:r>
              <w:rPr>
                <w:rFonts w:cs="Story" w:ascii="Story" w:hAnsi="Story"/>
              </w:rPr>
              <w:t xml:space="preserve"> the </w:t>
            </w:r>
            <w:r>
              <w:rPr>
                <w:rFonts w:cs="Story" w:ascii="Story" w:hAnsi="Story"/>
                <w:b/>
                <w:u w:val="single"/>
              </w:rPr>
              <w:t>MAIN EVENTS</w:t>
            </w:r>
            <w:r>
              <w:rPr>
                <w:rFonts w:cs="Story" w:ascii="Story" w:hAnsi="Story"/>
              </w:rPr>
              <w:t xml:space="preserve"> of the story in the order that they happened. Be sure to use the key words “</w:t>
            </w:r>
            <w:r>
              <w:rPr>
                <w:rFonts w:cs="Story" w:ascii="Story" w:hAnsi="Story"/>
                <w:i/>
              </w:rPr>
              <w:t>First, Second, Third, Next, Then, Last”</w:t>
            </w:r>
          </w:p>
          <w:p>
            <w:pPr>
              <w:pStyle w:val="Normal"/>
              <w:rPr>
                <w:rFonts w:ascii="Story" w:hAnsi="Story" w:cs="Story"/>
                <w:i/>
                <w:i/>
              </w:rPr>
            </w:pPr>
            <w:r>
              <w:rPr>
                <w:rFonts w:cs="Story" w:ascii="Story" w:hAnsi="Story"/>
                <w:i/>
              </w:rPr>
            </w:r>
          </w:p>
          <w:p>
            <w:pPr>
              <w:pStyle w:val="Normal"/>
              <w:rPr/>
            </w:pPr>
            <w:r>
              <w:rPr>
                <w:rFonts w:cs="Story" w:ascii="Story" w:hAnsi="Story"/>
              </w:rPr>
              <w:t xml:space="preserve">Your response should be at least </w:t>
            </w:r>
            <w:r>
              <w:rPr>
                <w:rFonts w:cs="Story" w:ascii="Story" w:hAnsi="Story"/>
                <w:b/>
              </w:rPr>
              <w:t xml:space="preserve">4 </w:t>
            </w:r>
            <w:r>
              <w:rPr>
                <w:rFonts w:cs="Story" w:ascii="Story" w:hAnsi="Story"/>
              </w:rPr>
              <w:t>sentences or more.</w:t>
            </w:r>
          </w:p>
          <w:p>
            <w:pPr>
              <w:pStyle w:val="Normal"/>
              <w:rPr>
                <w:rFonts w:ascii="Story" w:hAnsi="Story" w:cs="Story"/>
                <w:lang w:val="en-US" w:eastAsia="en-US"/>
              </w:rPr>
            </w:pPr>
            <w:r>
              <w:rPr>
                <w:rFonts w:cs="Story" w:ascii="Story" w:hAnsi="Stor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79375</wp:posOffset>
                      </wp:positionV>
                      <wp:extent cx="2466975" cy="34290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7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95pt;margin-top:6.25pt;width:194.2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367665</wp:posOffset>
                      </wp:positionV>
                      <wp:extent cx="485775" cy="419100"/>
                      <wp:effectExtent l="24130" t="5080" r="2286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19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10.2pt;margin-top:28.95pt;width:38.2pt;height:32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786765</wp:posOffset>
                      </wp:positionV>
                      <wp:extent cx="2466975" cy="34290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7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pt;margin-top:61.95pt;width:194.2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1461135</wp:posOffset>
                      </wp:positionV>
                      <wp:extent cx="2466975" cy="34290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7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.95pt;margin-top:115.05pt;width:194.2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5460</wp:posOffset>
                      </wp:positionH>
                      <wp:positionV relativeFrom="paragraph">
                        <wp:posOffset>2213610</wp:posOffset>
                      </wp:positionV>
                      <wp:extent cx="2466975" cy="34290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7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8pt;margin-top:174.3pt;width:194.2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99540</wp:posOffset>
                      </wp:positionH>
                      <wp:positionV relativeFrom="paragraph">
                        <wp:posOffset>1794510</wp:posOffset>
                      </wp:positionV>
                      <wp:extent cx="485775" cy="419100"/>
                      <wp:effectExtent l="24130" t="5080" r="2286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19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2pt;margin-top:141.3pt;width:38.2pt;height:32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75740</wp:posOffset>
                      </wp:positionH>
                      <wp:positionV relativeFrom="paragraph">
                        <wp:posOffset>1042035</wp:posOffset>
                      </wp:positionV>
                      <wp:extent cx="485775" cy="419100"/>
                      <wp:effectExtent l="24130" t="5080" r="2286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4190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2pt;margin-top:82.05pt;width:38.2pt;height:32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Story" w:hAnsi="Story" w:cs="Story"/>
        </w:rPr>
      </w:pPr>
      <w:r>
        <w:rPr>
          <w:rFonts w:cs="Story" w:ascii="Story" w:hAnsi="Story"/>
        </w:rPr>
        <w:t>Reading Homework</w:t>
      </w:r>
    </w:p>
    <w:p>
      <w:pPr>
        <w:pStyle w:val="Normal"/>
        <w:jc w:val="center"/>
        <w:rPr>
          <w:rFonts w:ascii="Story" w:hAnsi="Story" w:cs="Story"/>
        </w:rPr>
      </w:pPr>
      <w:r>
        <w:rPr>
          <w:rFonts w:cs="Story" w:ascii="Story" w:hAnsi="Story"/>
        </w:rPr>
        <w:t>November 7th - November 11</w:t>
      </w:r>
      <w:r>
        <w:rPr>
          <w:rFonts w:cs="Story" w:ascii="Story" w:hAnsi="Story"/>
          <w:vertAlign w:val="superscript"/>
        </w:rPr>
        <w:t>th</w:t>
      </w:r>
    </w:p>
    <w:p>
      <w:pPr>
        <w:pStyle w:val="Normal"/>
        <w:jc w:val="center"/>
        <w:rPr/>
      </w:pPr>
      <w:r>
        <w:rPr>
          <w:rFonts w:cs="Story" w:ascii="Story" w:hAnsi="Story"/>
          <w:sz w:val="28"/>
          <w:szCs w:val="28"/>
        </w:rPr>
        <w:t>Instructions:  Read for 20 minutes and then choose one square each night to complete in your Homework Log.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24:00Z</dcterms:created>
  <dc:creator>xpsetup</dc:creator>
  <dc:description/>
  <cp:keywords/>
  <dc:language>en-US</dc:language>
  <cp:lastModifiedBy>127paynem</cp:lastModifiedBy>
  <cp:lastPrinted>2011-10-06T06:10:00Z</cp:lastPrinted>
  <dcterms:modified xsi:type="dcterms:W3CDTF">2011-11-02T14:24:00Z</dcterms:modified>
  <cp:revision>2</cp:revision>
  <dc:subject/>
  <dc:title> Write a summary of what you read in complete sentences</dc:title>
</cp:coreProperties>
</file>